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3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3.01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3/9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3. redovnoj sjednici Općinskog vijeća Vogošća, održanoj dana 30.12.2025. godine, vijećnik Handžić Jasmin (u ime Kluba vijećnika SDA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3/9.  </w:t>
      </w:r>
      <w:r>
        <w:rPr>
          <w:rFonts w:cs="Arial" w:ascii="Arial" w:hAnsi="Arial"/>
          <w:sz w:val="22"/>
          <w:szCs w:val="22"/>
          <w:lang w:val="bs-BA"/>
        </w:rPr>
        <w:t xml:space="preserve">Pokrećem </w:t>
      </w:r>
      <w:r>
        <w:rPr>
          <w:rFonts w:cs="Arial" w:ascii="Arial" w:hAnsi="Arial"/>
          <w:bCs/>
          <w:sz w:val="22"/>
          <w:szCs w:val="22"/>
        </w:rPr>
        <w:t>inicijativ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BA" w:eastAsia="hr-BA"/>
        </w:rPr>
        <w:t>za uspostavu kontinuiranog kantonalnog programa plaćenih praksi za mlade kroz aktivne mjere zapošljavanja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u w:val="single"/>
        </w:rPr>
        <w:t>Obrazloženj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hr-BA" w:eastAsia="hr-BA"/>
        </w:rPr>
      </w:pPr>
      <w:r>
        <w:rPr>
          <w:rFonts w:cs="Arial" w:ascii="Arial" w:hAnsi="Arial"/>
          <w:sz w:val="22"/>
          <w:szCs w:val="22"/>
          <w:lang w:val="hr-BA" w:eastAsia="hr-BA"/>
        </w:rPr>
        <w:t>Na osnovu analize položaja i potreba mladih općine Vogošća, a koja je rađena u okviru izrade Strategije prema mladima, kojom je utvrđeno da mladi nedostatak radnog iskustva prepoznaju kao jednu od ključnih prepreka pri zapošljavanju, predlažem inicijativu za uspostavu kontinuiranog i sistemskog programa plaćenih praksi za mlade, kroz postojeće aktivne mjere zapošljavanja koje provodi JU Služba za zapošljavanje Kantona Sarajevo. U ovom procesu Služba za zapošljavanje Kantona Sarajevo bi trebala preuzeti ključnu operativnu ulogu u realizaciji programa, ne samo kroz finansiranje, već i kroz aktivno povezivanje mladih bez radnog iskustva s javnim i privatnim poslodavcima, vođenje registara korisnika i poslodavaca, te praćenje ishoda programa. Program bi se realizirao kao posebna aktivna mjera zapošljavanja, jasno definisana u godišnjem Programu mjera zapošljavanja Kantona Sarajevo, s trajanjem od 6 do 12 mjeseci, uz obaveznu novčanu naknadu za mlade učesnike, mentorsku podršku kod poslodavaca i realnu mogućnost zaposlenja nakon završetka prakse. Radi postizanja stvarnih efekata, inicijativa podrazumijeva međuresornu saradnju Ministarstva za odgoj i obrazovanje Kantona Sarajevo (u dijelu povezivanja obrazovnih institucija i mladih), Ministarstva privrede Kantona Sarajevo (u dijelu uključivanja poslodavaca i dodatnih poticaja za zapošljavanje), te jedinica lokalne samouprave koje bi imale ulogu u informisanju mladih i identifikaciji lokalnih potreba tržišta rada, a po potrebi i sufinansiranja. Cilj ove inicijative je efikasnije korištenje već planiranih budžetskih sredstava za aktivne mjere zapošljavanja, smanjenje nezaposlenosti mladih i uspostava održivog mehanizma za sticanje prvog radnog iskustva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upućena Ministarstvu za odgoj i obrazovanje Kantona Sarajevo, Službi za zapošljavanje Kantona Sarajevo i Ministarstvu privrede Kantona Sarajevo. Nakon što zaprimimo njihove odgovore, isti će vam biti proslijeđe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" w:hAnsi="Sitka Subheading Semibold" w:cs="Sitka Subheading Semibold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31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1-13T12:54:00Z</dcterms:modified>
  <cp:revision>4</cp:revision>
  <dc:subject/>
  <dc:title>Bosna i Hercegovina</dc:title>
</cp:coreProperties>
</file>